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876988425"/>
            <w:bookmarkStart w:id="1" w:name="__Fieldmark__0_87698842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876988425"/>
            <w:bookmarkStart w:id="3" w:name="__Fieldmark__1_87698842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876988425"/>
            <w:bookmarkStart w:id="5" w:name="__Fieldmark__2_87698842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876988425"/>
            <w:bookmarkStart w:id="7" w:name="__Fieldmark__10_87698842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</w:t>
            </w:r>
            <w:r>
              <w:rPr/>
              <w:t>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876988425"/>
            <w:bookmarkStart w:id="12" w:name="__Fieldmark__95_87698842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/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876988425"/>
            <w:bookmarkStart w:id="14" w:name="__Fieldmark__216_87698842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>žemá část předkládaného mikroprojektu n</w:t>
            </w:r>
            <w:r>
              <w:rPr/>
              <w:t xml:space="preserve">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/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876988425"/>
            <w:bookmarkStart w:id="16" w:name="__Fieldmark__247_87698842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876988425"/>
            <w:bookmarkStart w:id="18" w:name="__Fieldmark__248_87698842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/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38125</wp:posOffset>
          </wp:positionH>
          <wp:positionV relativeFrom="paragraph">
            <wp:posOffset>129540</wp:posOffset>
          </wp:positionV>
          <wp:extent cx="347980" cy="344170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347980" cy="344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cp:keywords/>
  <dc:language>en-US</dc:language>
  <cp:lastModifiedBy>Martyna</cp:lastModifiedBy>
  <cp:lastPrinted>2015-04-30T07:30:00Z</cp:lastPrinted>
  <dcterms:modified xsi:type="dcterms:W3CDTF">2019-05-20T07:43:00Z</dcterms:modified>
  <cp:revision>5</cp:revision>
  <dc:subject/>
  <dc:title/>
</cp:coreProperties>
</file>